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0"/>
      </w:tblGrid>
      <w:tr>
        <w:trPr>
          <w:trHeight w:val="705" w:hRule="atLeast"/>
        </w:trPr>
        <w:tc>
          <w:tcPr>
            <w:tcW w:w="85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12445</wp:posOffset>
                      </wp:positionV>
                      <wp:extent cx="542925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550"/>
                                  </w:tblGrid>
                                  <w:tr>
                                    <w:trPr>
                                      <w:trHeight w:val="612" w:hRule="atLeast"/>
                                    </w:trPr>
                                    <w:tc>
                                      <w:tcPr>
                                        <w:tcW w:w="8550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0"/>
                                          <w:ind w:left="720" w:hanging="0"/>
                                          <w:jc w:val="center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Reading - Analyzing Information : Mary Celeste Theo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Students’ Names:     _____________________________________________________________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5pt;height:30.6pt;mso-wrap-distance-left:0pt;mso-wrap-distance-right:9pt;mso-wrap-distance-top:0pt;mso-wrap-distance-bottom:0pt;margin-top:-40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550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85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720" w:hanging="0"/>
                                    <w:jc w:val="center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Reading - Analyzing Information : Mary Celeste The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tudents’ Names:     _________________________________________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1160" w:type="dxa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0"/>
        <w:gridCol w:w="2520"/>
        <w:gridCol w:w="2250"/>
        <w:gridCol w:w="2430"/>
        <w:gridCol w:w="234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ory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ory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able and is creatively developed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uch thought was put into the theory and it could have actually happened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ory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able and is has some creativity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ome thought was put into the theory and it could have actually happened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ory can be understood but more explanation needs to be written to help the reader completely understand the theory.  A little thought could be put into the theory. 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ory cannot be understood - a lot of pieces were missing to make it clear to the reader.  Not much thought was put into the theory.  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lues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learly understan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w the 4 or more clues relate to the theory to make it believable and understandabl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nderstan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ow the 4 clues relate to the theory to make it believable and understandabl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mewhat understa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ow the 3 clues relate to the theory to make it believable and understandabl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nnot understa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how the clues relate to the theory and there was only 1 or 2 clues in the theory.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ocabulary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early understa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how th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ocabular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ords related to the story theory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 how 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5 vocabulary words related to the story and theory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somewhat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 how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5 vocabulary words related to story and theory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somewhat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 how 1or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5 vocabulary words related to story and theory. </w:t>
            </w:r>
          </w:p>
        </w:tc>
      </w:tr>
      <w:tr>
        <w:trPr>
          <w:trHeight w:val="1422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ocus on the task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sistently stays focus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n the task and what needs to be done. Very self-directed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cuses on the task and what needs to be don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time. If in a group, other group members can count on this person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cuses on the task and what needs to be don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time. If in a group, other group members must sometimes nag, prod, and remind to keep this person on-task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rely focus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n the task and what needs to be done. If in a group, lets others do the work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___________/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0"/>
      </w:tblGrid>
      <w:tr>
        <w:trPr>
          <w:trHeight w:val="705" w:hRule="atLeast"/>
        </w:trPr>
        <w:tc>
          <w:tcPr>
            <w:tcW w:w="85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12445</wp:posOffset>
                      </wp:positionV>
                      <wp:extent cx="5429250" cy="388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550"/>
                                  </w:tblGrid>
                                  <w:tr>
                                    <w:trPr>
                                      <w:trHeight w:val="612" w:hRule="atLeast"/>
                                    </w:trPr>
                                    <w:tc>
                                      <w:tcPr>
                                        <w:tcW w:w="8550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0"/>
                                          <w:ind w:left="720" w:hanging="0"/>
                                          <w:jc w:val="center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Reading - Analyzing Information : Mary Celeste Theo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Students’ Names:     _____________________________________________________________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5pt;height:30.6pt;mso-wrap-distance-left:0pt;mso-wrap-distance-right:9pt;mso-wrap-distance-top:0pt;mso-wrap-distance-bottom:0pt;margin-top:-40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550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85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720" w:hanging="0"/>
                                    <w:jc w:val="center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Reading - Analyzing Information : Mary Celeste The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tudents’ Names:     ___________________________________________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1160" w:type="dxa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0"/>
        <w:gridCol w:w="2520"/>
        <w:gridCol w:w="2250"/>
        <w:gridCol w:w="2430"/>
        <w:gridCol w:w="234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ory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ory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able and is creatively developed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uch thought was put into the theory and it could have actually happened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ory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able and is has some creativity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ome thought was put into the theory and it could have actually happened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ory can be understood but more explanation needs to be written to help the reader completely understand the theory.  A little thought could be put into the theory. 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ory cannot be understood - a lot of pieces were missing to make it clear to the reader.  Not much thought was put into the theory.  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lues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learly understan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w the 4 or more clues relate to the theory to make it believable and understandabl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nderstan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ow the 4 clues relate to the theory to make it believable and understandable.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mewhat understa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ow the 3 clues relate to the theory to make it believable and understandabl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nnot understa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how the clues relate to the theory and there was only 1 or 2 clues in the theory.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ocabulary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early understa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how th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ocabular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ords related to the story theory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 how 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5 vocabulary words related to the story and theory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somewhat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 how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5 vocabulary words related to story and theory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ader can somewhat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derstand how 1or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5 vocabulary words related to story and theory. </w:t>
            </w:r>
          </w:p>
        </w:tc>
      </w:tr>
      <w:tr>
        <w:trPr>
          <w:trHeight w:val="1422" w:hRule="atLeast"/>
        </w:trPr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ocus on the task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sistently stays focus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n the task and what needs to be done. Very self-directed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cuses on the task and what needs to be don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time. If in a group, other group members can count on this person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cuses on the task and what needs to be don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 time. If in a group, other group members must sometimes nag, prod, and remind to keep this person on-task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rely focus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n the task and what needs to be done. If in a group, lets others do the work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___________/40</w:t>
      </w:r>
    </w:p>
    <w:sectPr>
      <w:type w:val="nextPage"/>
      <w:pgSz w:w="12240" w:h="15840"/>
      <w:pgMar w:left="864" w:right="864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2:01:00Z</dcterms:created>
  <dc:creator>Brandon Valley School District</dc:creator>
  <dc:description/>
  <cp:keywords/>
  <dc:language>en-US</dc:language>
  <cp:lastModifiedBy>Brandon Valley School District</cp:lastModifiedBy>
  <cp:lastPrinted>2008-11-23T16:00:00Z</cp:lastPrinted>
  <dcterms:modified xsi:type="dcterms:W3CDTF">2008-11-23T22:01:00Z</dcterms:modified>
  <cp:revision>2</cp:revision>
  <dc:subject/>
  <dc:title>Reading - Analyzing Information : Mary Celeste Theory</dc:title>
</cp:coreProperties>
</file>